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0206"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5 к постановлению Администрации ЗАТО г. Железногорск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.05.2017 № 920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10206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12</w:t>
      </w:r>
    </w:p>
    <w:p>
      <w:pPr>
        <w:pStyle w:val="Normal"/>
        <w:numPr>
          <w:ilvl w:val="0"/>
          <w:numId w:val="0"/>
        </w:numPr>
        <w:autoSpaceDE w:val="false"/>
        <w:ind w:left="10206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 «Оказание финансовой поддержки субъектам малого и (или) среднего предпринимательства, осуществляющим приоритетные виды деятельности»</w:t>
      </w:r>
    </w:p>
    <w:p>
      <w:pPr>
        <w:pStyle w:val="Normal"/>
        <w:autoSpaceDE w:val="false"/>
        <w:ind w:left="920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естр субъектов малого и (или) среднего предпринимательства – получателей поддержки, оказываемо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ей ЗАТО г. Железногорс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516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985"/>
        <w:gridCol w:w="1913"/>
        <w:gridCol w:w="1914"/>
        <w:gridCol w:w="1453"/>
        <w:gridCol w:w="1453"/>
        <w:gridCol w:w="1453"/>
        <w:gridCol w:w="1453"/>
        <w:gridCol w:w="2126"/>
      </w:tblGrid>
      <w:tr>
        <w:trPr>
          <w:trHeight w:val="1184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еестровой записи и дата включения сведен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естр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77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решения о предоставлении или прекращении оказания поддержки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убъекте малого или среднего предпринимательства - получателе поддержки</w:t>
            </w:r>
          </w:p>
        </w:tc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предоставленной </w:t>
              <w:br/>
              <w:t>поддержке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(в случае, если имеется) о нарушении порядка и условий предоставления поддержки, в том числе о нецелевом </w:t>
              <w:br/>
              <w:t>использовании средств поддержки</w:t>
            </w:r>
          </w:p>
        </w:tc>
      </w:tr>
      <w:tr>
        <w:trPr>
          <w:trHeight w:val="228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 или фамилия, им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(при наличии) отчество индивидуаль-ного предпринима-теля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- онный номер налогоплатель-щик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оддержки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и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оддержки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азания поддержки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Субъекты малого предпринимательства (за исключением микропредприятий)</w:t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Субъекты среднего предпринимательства</w:t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 Микропредприят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1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58:00Z</dcterms:created>
  <dc:creator>leontyev</dc:creator>
  <dc:description/>
  <cp:keywords/>
  <dc:language>en-US</dc:language>
  <cp:lastModifiedBy>Дадеко</cp:lastModifiedBy>
  <cp:lastPrinted>2017-05-23T16:56:00Z</cp:lastPrinted>
  <dcterms:modified xsi:type="dcterms:W3CDTF">2017-06-01T02:45:00Z</dcterms:modified>
  <cp:revision>15</cp:revision>
  <dc:subject/>
  <dc:title/>
</cp:coreProperties>
</file>